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ИИКСКОГО СЕЛЬСОВ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ОГУЧИН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СИБИ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1.09.2025  №  4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ии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ind w:left="720" w:right="665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right="665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Порядка составления, утверж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ведения бюджетных смет казенных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иик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овета Тогучинского района Новосибирской области </w:t>
            </w:r>
          </w:p>
          <w:p>
            <w:pPr>
              <w:pStyle w:val="ConsPlusTitle"/>
              <w:widowControl/>
              <w:ind w:right="-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right="665" w:hanging="0"/>
              <w:jc w:val="center"/>
              <w:rPr>
                <w:rFonts w:eastAsia="Calibri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Calibri"/>
                <w:b/>
                <w:bCs w:val="false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720" w:right="665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статьи 221 Бюджетного кодекса Российской Федерации, приказом Министерства финансов РФ от 14.02.2018 № 26н «Об общих требованиях к порядку составления, утверждения и ведения бюджетных смет казенных учреждений», администрация Киикского сельсовета Тогучинского района Новосибирской области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8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Порядок составления, утверждения и ведения бюджетных смет казенных учреждений </w:t>
      </w:r>
      <w:r>
        <w:rPr>
          <w:color w:val="000000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.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</w:t>
      </w:r>
      <w:r>
        <w:rPr>
          <w:color w:val="000000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 от 17.05.0219. № 18 «Об утверждении Порядка составления, утверждения и ведения бюджетных смет казенных учреждений </w:t>
      </w:r>
      <w:r>
        <w:rPr>
          <w:color w:val="000000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органов местного самоуправления «Киикский Вестник» и разместить на официальном сайте администрации </w:t>
      </w:r>
      <w:r>
        <w:rPr>
          <w:color w:val="000000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иикско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М.С. Гундарев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64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икского сельсовета Тогучинского района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01.09.2025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№ 4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казенных учреждений Киикского сельсовета Тогучин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составления, утверждения и ведения бюджетных смет казенных учреждений Киикского сельсовета Тогучинского  района Новосибир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Киикского сельсовета  Тогучинского  района Новосибирской области (далее - местный бюджет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бюджетных смет казенных учреждений осуществляется посредством программного комплекса "Региональный электронный бюджет. Исполнение бюджета" (ПК "Web-исполнение") государственной информационной системы "Автоматизированная система управления бюджетными процессами Новосибирской области" (далее - ПК "Web-исполнение"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смет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(далее- смета) составляется в целях установления объема и распределения направлений расходов  местного бюджета  на очередной финансовый год и плановый период на основании доведенных до казенного учреждения (далее - учреждение)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мета составляется учреждением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мета составляется на текущий финансовый год и плановый период в руб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мета казенного учреждения – получателя средств местного бюджета утверждается руководителем главного распорядителя (распорядителя)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тверждение сметы учреждения осуществляется не позднее десяти рабочих дней со дня доведения ему в установленном порядке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боснования (расчеты) плановых сметных показателей утверждаются руководителем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смет учре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ие изменений в смету осуществляются путем утверждения изменения показателей – сумм увеличения, отражающихся со знаком «плюс», и (или) уменьшения объемов сметных назначений, отражающихся со знаком «минус» (приложение № 2 к настоящему Порядк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(распорядителя) средств бюджета и утвержденного объема лимитов бюджет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, требующих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4.4. Утверждение изменений в показатели сметы и изменений обоснований (расчетов) плановых сметных показателей осуществляется в соответствии с разделом 3 настоящего Порядка.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4:00Z</dcterms:created>
  <dc:creator>Елена Корпусенко</dc:creator>
  <dc:description/>
  <cp:keywords/>
  <dc:language>en-US</dc:language>
  <cp:lastModifiedBy>Киик</cp:lastModifiedBy>
  <cp:lastPrinted>2024-04-10T15:22:00Z</cp:lastPrinted>
  <dcterms:modified xsi:type="dcterms:W3CDTF">2025-09-04T07:44:00Z</dcterms:modified>
  <cp:revision>2</cp:revision>
  <dc:subject/>
  <dc:title/>
</cp:coreProperties>
</file>